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687" w:firstLine="720"/>
        <w:rPr>
          <w:b/>
          <w:b/>
          <w:bCs/>
          <w:sz w:val="32"/>
          <w:szCs w:val="18"/>
          <w:u w:val="single"/>
        </w:rPr>
      </w:pPr>
      <w:r>
        <w:rPr>
          <w:b/>
          <w:bCs/>
          <w:sz w:val="32"/>
          <w:szCs w:val="18"/>
          <w:u w:val="single"/>
        </w:rPr>
        <w:t>Ostrov, škola Májová</w:t>
      </w:r>
    </w:p>
    <w:p>
      <w:pPr>
        <w:pStyle w:val="Normal"/>
        <w:autoSpaceDE w:val="false"/>
        <w:ind w:left="687" w:firstLine="720"/>
        <w:rPr>
          <w:b/>
          <w:b/>
          <w:bCs/>
          <w:sz w:val="32"/>
          <w:szCs w:val="18"/>
          <w:u w:val="single"/>
        </w:rPr>
      </w:pPr>
      <w:r>
        <w:rPr>
          <w:b/>
          <w:bCs/>
          <w:sz w:val="32"/>
          <w:szCs w:val="18"/>
          <w:u w:val="single"/>
        </w:rPr>
        <w:t>Nástavba objektu Družiny</w:t>
      </w:r>
    </w:p>
    <w:p>
      <w:pPr>
        <w:pStyle w:val="Normal"/>
        <w:autoSpaceDE w:val="false"/>
        <w:ind w:left="687" w:firstLine="720"/>
        <w:rPr>
          <w:b/>
          <w:b/>
          <w:bCs/>
          <w:sz w:val="32"/>
          <w:szCs w:val="18"/>
          <w:u w:val="single"/>
        </w:rPr>
      </w:pPr>
      <w:r>
        <w:rPr>
          <w:b/>
          <w:bCs/>
          <w:sz w:val="32"/>
          <w:szCs w:val="18"/>
          <w:u w:val="single"/>
        </w:rPr>
      </w:r>
    </w:p>
    <w:p>
      <w:pPr>
        <w:pStyle w:val="Normal"/>
        <w:autoSpaceDE w:val="false"/>
        <w:ind w:left="687" w:firstLine="720"/>
        <w:rPr>
          <w:sz w:val="26"/>
          <w:szCs w:val="26"/>
        </w:rPr>
      </w:pPr>
      <w:r>
        <w:rPr>
          <w:sz w:val="26"/>
          <w:szCs w:val="26"/>
        </w:rPr>
        <w:t>DPS  -  statická část</w:t>
      </w:r>
    </w:p>
    <w:p>
      <w:pPr>
        <w:pStyle w:val="Normal"/>
        <w:autoSpaceDE w:val="false"/>
        <w:ind w:left="687" w:firstLine="720"/>
        <w:rPr>
          <w:b/>
          <w:b/>
          <w:bCs/>
          <w:sz w:val="32"/>
          <w:szCs w:val="18"/>
          <w:u w:val="single"/>
        </w:rPr>
      </w:pPr>
      <w:r>
        <w:rPr>
          <w:b/>
          <w:bCs/>
          <w:sz w:val="32"/>
          <w:szCs w:val="18"/>
          <w:u w:val="single"/>
        </w:rPr>
      </w:r>
    </w:p>
    <w:p>
      <w:pPr>
        <w:pStyle w:val="Normal"/>
        <w:autoSpaceDE w:val="false"/>
        <w:ind w:left="687" w:firstLine="720"/>
        <w:rPr/>
      </w:pPr>
      <w:r>
        <w:rPr>
          <w:b/>
          <w:bCs/>
          <w:sz w:val="32"/>
          <w:szCs w:val="18"/>
          <w:u w:val="single"/>
        </w:rPr>
        <w:t>01 – TECHNICKÁ ZPRÁVA</w:t>
      </w:r>
    </w:p>
    <w:p>
      <w:pPr>
        <w:pStyle w:val="Textbubliny"/>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Textbubliny"/>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Textbubliny"/>
        <w:ind w:left="567" w:firstLine="709"/>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Stručný popis stávajícího objektu</w:t>
      </w:r>
    </w:p>
    <w:p>
      <w:pPr>
        <w:pStyle w:val="Textbubliny"/>
        <w:ind w:left="567" w:firstLine="709"/>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t xml:space="preserve">Budova byla postavena v padesátých letech min. stol. v rámci rozsáhlé výstavby nové části města ve stylu socialistického realismu. Objet je z větší části jednopodlažní, menší levá část má suterén. </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t>Během zpracování projektu byly provedeny kopané sondy k základům – 5 sond zvenku u obvodových stěn a 1 sonda u vnitřního sloupu.</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t>Základy obvodových stěn jsou z pasů š. 65cm, zřejmě betonovaných přímo do výkopu, sloupy jsou založeny na dvoustupňových patkách s velikostí spodního stupně cca 150x170cm. Podloží v základové spáře je tvořeno více či méně zvětralým čedičem a tufem – třídy R6-R2. Základy mají dostatečnou nosnost pro provedení nástavby.</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t>Obvodové stěny jsou zděné z plných cihel na tl.45cm, zvenku jsou opatřeny dodatečnou tepelnou izolací tl.cca 15cm. Dvěma sondami byla zjištěna pevnost cihel P15 a malty M1. Stěny mají dostatečnou nosnost pro provedení nástavby.</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t xml:space="preserve">Stropní konstrukce je železobetonová, tvořená deskou tl. cca 23cm, nesenou průvlaky v podélném a příčném směru. Průvlaky jsou uloženy na obvodových stěnách a na řadě betonových sloupů 45x45cm ve střední ose. </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t>Dle chemické analýzy beton obsahuje cca 6% hlinitanové složky, která obvykle postupně snižuje pevnost betonu. Na jednom pilíři byla Schmidt. tvrdoměrem zjištěna pevnost odpovídající třídě C30/37. Sondou bylo zjištěno, že sloupy mají výztuž pouze ze 4ks tyčí Roxor průřezu 10x10mm, což je zcela nedostatečné i pro stávající stav budovy.</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V současné době je stropní deska zatížena pouze tepelnou izolací (miner.vata 20cm) a konstrukcí krovu. Stávající stropní konstrukce je dimenzována pouze na zatížení tepelnou izolací a krovem. Nevyhovuje na novou situaci po nástavbě 2.NP – zatížení podlahou, příčkami, ztužujícími stěnami a nahodilým zatížením v chodbách a místnostech. </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t>Střecha je sedlového tvaru s valbami, nesená dřevěným krovem vaznicové soustavy. Sloupky jsou uloženy na bačkorách, položených na betonových prazích z prostého betonu výšky 20cm.  Krytina je složena ze šablon z hliníkového plechu.</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Nástavba 2.NP</w:t>
      </w:r>
    </w:p>
    <w:p>
      <w:pPr>
        <w:pStyle w:val="Textbubliny"/>
        <w:ind w:left="567" w:firstLine="709"/>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t xml:space="preserve">Na stávající budově se odstraní, střecha a krov, odstraní se betonové prahy pod krovem a minerální vata v celé ploše půdy a odbourá se nadezdívka nad úrovní stropní desky. </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t>Protože betonové sloupy stávající stavby mají zcela nedostatečnou výztuž, je třeba k nim přidat pomocné stojky. To bude provedeno tak, že se ke každému sloupu přidají 4 stojky z 2xU profilů umístěné na rozích tak, aby se co nejméně narušily existující příčky. Mezi stojky se nahoře vloží I nosníky pro podepření průvlaků. Skrz příčky pak budou procházet pouze spojky z úhelníků, zajišťující vzpěrnou tuhost stojek. Aktivace stojek se zajistím použitím rozpínavé malty v podlití patních plechů a ve spáře pod průvlaky. Stojky budou opatřeny protipožární ochranou. Tato úprava se provede v přízemí i v suterénu. Zesílení sloupů musí být provedeno před přitěžováním stropu novými konstrukcemi.</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t>Nad stávající stropní deskou se provede nová stropní konstrukce. Ta bude tvořena soustavou z ocelových profilů I 200, HEB 220 a HEB 240, na které se uloží trapézový plech a na něm se vybetonuje deska tl.10cm z lehkého betonu LC 16/18 objemové hmotnosti 1400kg/m3. Beton se vyztuží volnými pruty v žebrech plechu a sítěmi u horního líce. Průvlaky HEB se uloží na betonové patky umístěné nad sloupy v 1.NP. Konstrukce je navržena na užitné zatížení charakteristické 3 kN/m2, návrhová hodnota 4,5 kN/m2.</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t>Obvodové stěny se vyzdí ze zdiva Liapor M tl. 30cm pevnosti P12, vnitřní ztužující stěny ze zdiva Liapor M tl.25cm a 20cm pevnosti P12 na maltu M5. Obvodové stěny budou stát nad stávající obvodovou stěnou budovy, vnitřní ztužující stěny budou stát na nové stropní konstrukci. Na stěnách se vybetonují železobetonové věnce, na obvodových stěnách s římsou š.50cm. Ve styku příčných a podélných vnitřních stěn se vybetonuje želbet. pilířek průřezu 25x25cm. Jeho svislá výztuž musí být dole přivařena na ocelový průvlak ve stropu a nahoře zavázána do věnců na stěnách. Betonáž pilířků se předpokládá do mezery vynechané při zdění stěn. Vnitřní zděné stěny, věnce a římsy spolu s ocelovými rozpěrami budou zajišťovat ztužení podélných stěn v příčném směru.</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b/>
          <w:bCs/>
          <w:sz w:val="26"/>
          <w:szCs w:val="26"/>
        </w:rPr>
        <w:t>Pozor :</w:t>
      </w:r>
      <w:r>
        <w:rPr>
          <w:rFonts w:cs="Times New Roman" w:ascii="Times New Roman" w:hAnsi="Times New Roman"/>
          <w:sz w:val="26"/>
          <w:szCs w:val="26"/>
        </w:rPr>
        <w:t xml:space="preserve"> obvodový věnec s římsou není samostatně dostatečně stabilní z hlediska překlopení. Po vybetonování musí římsa zůstat podepřená do doby, než se na věnec uloží celá konstrukce střechy.</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t>Nová střešní konstrukce bude sedlového tvaru s valbami a bude provedena z dřevěných příhradových vazníků. Uložení vazníků se provede nad středem obvodové stěny na věnci s římsou a na vnitřním ocelovém průvlaku U 220. Pro konstrukci střechy, její uložení a zavětrování zhotovitel připraví výrobní dokumentaci.</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Přístavba provozních schodišť</w:t>
      </w:r>
    </w:p>
    <w:p>
      <w:pPr>
        <w:pStyle w:val="Textbubliny"/>
        <w:ind w:left="567" w:firstLine="709"/>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t xml:space="preserve">Schodiště budou umístěna vně budovy. Budou mít stěny ze zdiva Liapor M pevnosti P12 tl.25cm, ztuženého želbet. věnci. Základy budou betonové se dvěma stupni. Spodní stupeň z prostého betonu se vybetonuje bez bednění přímo do výkopu. Horní stupeň se bude betonovat do tvárnic pro ztracené bednění, s vodorovnou výztuží v každé vrstvě. </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b/>
          <w:bCs/>
          <w:sz w:val="26"/>
          <w:szCs w:val="26"/>
        </w:rPr>
        <w:t>Pozor :</w:t>
      </w:r>
      <w:r>
        <w:rPr>
          <w:rFonts w:cs="Times New Roman" w:ascii="Times New Roman" w:hAnsi="Times New Roman"/>
          <w:sz w:val="26"/>
          <w:szCs w:val="26"/>
        </w:rPr>
        <w:t xml:space="preserve"> stávající spojovací chodba mezi objekty školy a jídelny nemá v oblasti vyrovnávacího schodiště žádné základy </w:t>
      </w:r>
      <w:r>
        <w:rPr>
          <w:rFonts w:cs="Times New Roman" w:ascii="Times New Roman" w:hAnsi="Times New Roman"/>
          <w:b/>
          <w:bCs/>
          <w:sz w:val="26"/>
          <w:szCs w:val="26"/>
        </w:rPr>
        <w:t xml:space="preserve">! </w:t>
      </w:r>
      <w:r>
        <w:rPr>
          <w:rFonts w:cs="Times New Roman" w:ascii="Times New Roman" w:hAnsi="Times New Roman"/>
          <w:sz w:val="26"/>
          <w:szCs w:val="26"/>
        </w:rPr>
        <w:t>Při provádění výkopů je třeba obvodovou stěnu chodby po úsecích podbetonovat. Hloubka podbetonování 40cm pod úroveň budoucího výkopu pro objekt schodiště, šířka v z.s. 40cm, délka úseků do 120cm. Rozsah a postup podbetonování se upřesní během prací podle nalezeného stavu.</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t>Podesty a schodišťová ramena budou provedeny jako prefabrikáty. U schodiště vpravo bude horní patrová podesta řešena s konzolou pro přístup ke zdvihací plošině. Tvar dílců bude řešen tak, že spodní a boční plochy budou v kvalitě pohledového betonu a na horních plochách se nechá prostor 15mm pro povrchovou úpravu nalepením dlažby.</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t>Střecha bude plochá, nesená betonovou deskou vybetonovanou s využitím prefa panelů filigrán s nadbetonávkou.</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Požární  únikové  schodiště</w:t>
      </w:r>
    </w:p>
    <w:p>
      <w:pPr>
        <w:pStyle w:val="Textbubliny"/>
        <w:ind w:left="567" w:firstLine="709"/>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t>Schodiště bude točité a bude mít ocelovou konstrukci. Ta bude provedena podle typizovaného řešení včetně zábradlí a pozinkování. Střední trubka bude založena na betonové základové patce. Kotvení na patku a kotvení k domu bude upřesněno po předání výrobní dokumentace zhotovitele schodiště.</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ab/>
        <w:tab/>
        <w:tab/>
        <w:tab/>
        <w:tab/>
        <w:tab/>
        <w:tab/>
        <w:t xml:space="preserve">   23.6.2022</w:t>
      </w:r>
    </w:p>
    <w:p>
      <w:pPr>
        <w:pStyle w:val="Textbubliny"/>
        <w:ind w:left="6491" w:firstLine="709"/>
        <w:jc w:val="both"/>
        <w:rPr>
          <w:rFonts w:ascii="Times New Roman" w:hAnsi="Times New Roman" w:cs="Times New Roman"/>
          <w:sz w:val="26"/>
          <w:szCs w:val="26"/>
        </w:rPr>
      </w:pPr>
      <w:r>
        <w:rPr>
          <w:rFonts w:cs="Times New Roman" w:ascii="Times New Roman" w:hAnsi="Times New Roman"/>
          <w:sz w:val="26"/>
          <w:szCs w:val="26"/>
        </w:rPr>
        <w:t>ing Viktor Diviš</w:t>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567"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2"/>
      <w:footerReference w:type="default" r:id="rId3"/>
      <w:type w:val="nextPage"/>
      <w:pgSz w:w="11906" w:h="16838"/>
      <w:pgMar w:left="1701" w:right="1021" w:gutter="0" w:header="567" w:top="192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9" w:firstLine="11"/>
      <w:rPr>
        <w:rFonts w:ascii="Arial" w:hAnsi="Arial" w:cs="Arial"/>
        <w:sz w:val="16"/>
        <w:szCs w:val="16"/>
      </w:rPr>
    </w:pPr>
    <w:r>
      <w:rPr>
        <w:rFonts w:cs="Arial" w:ascii="Arial" w:hAnsi="Arial"/>
        <w:sz w:val="16"/>
        <w:szCs w:val="16"/>
      </w:rPr>
      <w:t>Ing Viktor DIVIŠ  autorizovaný inženýr pro statiku a dynamiku staveb   ČKAIT 0300109</w:t>
    </w:r>
  </w:p>
  <w:p>
    <w:pPr>
      <w:pStyle w:val="Normal"/>
      <w:ind w:left="1418" w:firstLine="11"/>
      <w:rPr>
        <w:rFonts w:ascii="Arial" w:hAnsi="Arial" w:eastAsia="Arial" w:cs="Arial"/>
      </w:rPr>
    </w:pPr>
    <w:r>
      <w:rPr>
        <w:rFonts w:cs="Arial" w:ascii="Arial" w:hAnsi="Arial"/>
        <w:sz w:val="16"/>
        <w:szCs w:val="16"/>
      </w:rPr>
      <w:t>IČO 1005 1872,   362 63 Dalovice,  Borská 36,  tel 602 824 647</w:t>
    </w:r>
  </w:p>
  <w:p>
    <w:pPr>
      <w:pStyle w:val="Normal"/>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1">
    <w:name w:val="Standardní písmo odstavce1"/>
    <w:qFormat/>
    <w:rPr/>
  </w:style>
  <w:style w:type="character" w:styleId="TextbublinyChar">
    <w:name w:val="Text bubliny Char"/>
    <w:qFormat/>
    <w:rPr>
      <w:rFonts w:ascii="Segoe UI" w:hAnsi="Segoe UI" w:cs="Segoe UI"/>
      <w:sz w:val="18"/>
      <w:szCs w:val="18"/>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Nadpis1Char">
    <w:name w:val="Nadpis 1 Char"/>
    <w:qFormat/>
    <w:rPr>
      <w:rFonts w:ascii="Calibri Light" w:hAnsi="Calibri Light" w:eastAsia="Times New Roman" w:cs="Times New Roman"/>
      <w:b/>
      <w:bCs/>
      <w:kern w:val="2"/>
      <w:sz w:val="32"/>
      <w:szCs w:val="32"/>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Titulek">
    <w:name w:val="Titulek"/>
    <w:basedOn w:val="Normal"/>
    <w:qFormat/>
    <w:pPr>
      <w:suppressLineNumbers/>
      <w:spacing w:before="120" w:after="120"/>
    </w:pPr>
    <w:rPr>
      <w:rFonts w:ascii="Arial" w:hAnsi="Arial" w:cs="Arial"/>
      <w:i/>
      <w:iCs/>
      <w:sz w:val="24"/>
      <w:szCs w:val="24"/>
    </w:rPr>
  </w:style>
  <w:style w:type="paragraph" w:styleId="Rejstk">
    <w:name w:val="Rejstřík"/>
    <w:basedOn w:val="Normal"/>
    <w:qFormat/>
    <w:pPr>
      <w:suppressLineNumbers/>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Hlavikaobsahu">
    <w:name w:val="Hlavička obsahu"/>
    <w:basedOn w:val="Heading1"/>
    <w:next w:val="Normal"/>
    <w:qFormat/>
    <w:pPr>
      <w:keepLines/>
      <w:numPr>
        <w:ilvl w:val="0"/>
        <w:numId w:val="0"/>
      </w:numPr>
      <w:spacing w:lineRule="auto" w:line="254" w:before="240" w:after="0"/>
      <w:ind w:hanging="0"/>
      <w:outlineLvl w:val="9"/>
    </w:pPr>
    <w:rPr>
      <w:b w:val="false"/>
      <w:bCs w:val="false"/>
      <w:color w:val="2F5496"/>
      <w:kern w:val="2"/>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1:58:00Z</dcterms:created>
  <dc:creator>Ing. Diviš</dc:creator>
  <dc:description/>
  <cp:keywords/>
  <dc:language>en-US</dc:language>
  <cp:lastModifiedBy>Viktor Diviš</cp:lastModifiedBy>
  <cp:lastPrinted>2022-01-27T12:01:00Z</cp:lastPrinted>
  <dcterms:modified xsi:type="dcterms:W3CDTF">2022-06-23T06:48:00Z</dcterms:modified>
  <cp:revision>56</cp:revision>
  <dc:subject/>
  <dc:title>KARLOVY VARY, dům  FELIX ZAWOJSKI</dc:title>
</cp:coreProperties>
</file>